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9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427"/>
        <w:gridCol w:w="122"/>
        <w:gridCol w:w="10"/>
        <w:gridCol w:w="980"/>
        <w:gridCol w:w="3114"/>
        <w:gridCol w:w="11"/>
        <w:gridCol w:w="786"/>
        <w:gridCol w:w="567"/>
        <w:gridCol w:w="48"/>
        <w:gridCol w:w="31"/>
        <w:gridCol w:w="1390"/>
        <w:gridCol w:w="32"/>
        <w:gridCol w:w="59"/>
        <w:gridCol w:w="1134"/>
        <w:gridCol w:w="192"/>
        <w:gridCol w:w="32"/>
        <w:gridCol w:w="1326"/>
        <w:gridCol w:w="9"/>
        <w:gridCol w:w="56"/>
        <w:gridCol w:w="9"/>
        <w:gridCol w:w="10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B</w:t>
            </w:r>
          </w:p>
        </w:tc>
        <w:tc>
          <w:tcPr>
            <w:tcW w:w="10261" w:type="dxa"/>
            <w:gridSpan w:val="17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zákona o vlastnictví bytů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635730507"/>
            <w:bookmarkStart w:id="1" w:name="__Fieldmark__0_3635730507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3635730507"/>
            <w:bookmarkStart w:id="3" w:name="__Fieldmark__1_3635730507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3635730507"/>
            <w:bookmarkStart w:id="5" w:name="__Fieldmark__2_3635730507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3635730507"/>
            <w:bookmarkStart w:id="7" w:name="__Fieldmark__3_3635730507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3635730507"/>
            <w:bookmarkStart w:id="9" w:name="__Fieldmark__4_3635730507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3635730507"/>
            <w:bookmarkStart w:id="11" w:name="__Fieldmark__5_3635730507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3635730507"/>
            <w:bookmarkStart w:id="13" w:name="__Fieldmark__6_3635730507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3635730507"/>
            <w:bookmarkStart w:id="15" w:name="__Fieldmark__7_3635730507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3635730507"/>
            <w:bookmarkStart w:id="17" w:name="__Fieldmark__8_3635730507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3635730507"/>
            <w:bookmarkStart w:id="19" w:name="__Fieldmark__9_3635730507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3635730507"/>
            <w:bookmarkStart w:id="21" w:name="__Fieldmark__10_3635730507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3635730507"/>
            <w:bookmarkStart w:id="23" w:name="__Fieldmark__11_3635730507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3635730507"/>
            <w:bookmarkStart w:id="25" w:name="__Fieldmark__12_3635730507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3635730507"/>
            <w:bookmarkStart w:id="27" w:name="__Fieldmark__13_3635730507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3635730507"/>
            <w:bookmarkStart w:id="29" w:name="__Fieldmark__14_3635730507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3635730507"/>
            <w:bookmarkStart w:id="31" w:name="__Fieldmark__15_3635730507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3635730507"/>
            <w:bookmarkStart w:id="33" w:name="__Fieldmark__16_3635730507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3635730507"/>
            <w:bookmarkStart w:id="35" w:name="__Fieldmark__17_3635730507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3635730507"/>
            <w:bookmarkStart w:id="37" w:name="__Fieldmark__18_3635730507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3635730507"/>
            <w:bookmarkStart w:id="39" w:name="__Fieldmark__19_3635730507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3635730507"/>
            <w:bookmarkStart w:id="41" w:name="__Fieldmark__20_3635730507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3635730507"/>
            <w:bookmarkStart w:id="43" w:name="__Fieldmark__21_3635730507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3635730507"/>
            <w:bookmarkStart w:id="45" w:name="__Fieldmark__22_3635730507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3635730507"/>
            <w:bookmarkStart w:id="47" w:name="__Fieldmark__23_3635730507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3635730507"/>
            <w:bookmarkStart w:id="49" w:name="__Fieldmark__24_3635730507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3635730507"/>
            <w:bookmarkStart w:id="51" w:name="__Fieldmark__25_3635730507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3635730507"/>
            <w:bookmarkStart w:id="53" w:name="__Fieldmark__26_3635730507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3635730507"/>
            <w:bookmarkStart w:id="55" w:name="__Fieldmark__27_3635730507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3635730507"/>
            <w:bookmarkStart w:id="57" w:name="__Fieldmark__28_3635730507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3635730507"/>
            <w:bookmarkStart w:id="59" w:name="__Fieldmark__29_3635730507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3635730507"/>
            <w:bookmarkStart w:id="61" w:name="__Fieldmark__30_3635730507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3635730507"/>
            <w:bookmarkStart w:id="63" w:name="__Fieldmark__31_3635730507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3635730507"/>
            <w:bookmarkStart w:id="65" w:name="__Fieldmark__32_3635730507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3" w:hRule="atLeas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K NOVÝM JEDNOTKÁM PODLE ZMĚNY PROHLÁŠENÍ VLASTNÍKA BUDOVY O VYMEZENÍ NOVÝCH JEDNOTEK DO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SPOLUVLASTNICTVÍ, A TO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DÍL O VELIKOSTI 10236/69845 VE PROSPĚCH ÚČASTNICE Č. 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DÍL O VELIKOSTI 21456/69845 VE PROSPĚCH ÚČASTNÍKA Č. 2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Podíl o velikosti 37163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/69845 VE PROSPĚCH ÚČASTNÍKA Č. 3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Podíl o velikosti 987/69845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 VE PROSPĚCH ÚČASTNÍKA Č. 4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3635730507"/>
            <w:bookmarkStart w:id="67" w:name="__Fieldmark__33_3635730507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3635730507"/>
            <w:bookmarkStart w:id="69" w:name="__Fieldmark__34_3635730507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3635730507"/>
            <w:bookmarkStart w:id="71" w:name="__Fieldmark__35_3635730507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083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4" w:hRule="exact"/>
          <w:cantSplit w:val="true"/>
        </w:trPr>
        <w:tc>
          <w:tcPr>
            <w:tcW w:w="2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7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6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4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4"/>
              </w:rPr>
              <w:t>č.ev.</w:t>
            </w:r>
            <w:r>
              <w:rPr>
                <w:rFonts w:cs="Arial" w:ascii="Arial" w:hAnsi="Arial"/>
                <w:sz w:val="16"/>
                <w:szCs w:val="14"/>
              </w:rPr>
              <w:t>*)</w:t>
            </w:r>
          </w:p>
        </w:tc>
        <w:tc>
          <w:tcPr>
            <w:tcW w:w="12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1201</w:t>
            </w:r>
          </w:p>
        </w:tc>
        <w:tc>
          <w:tcPr>
            <w:tcW w:w="122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008</w:t>
            </w:r>
          </w:p>
        </w:tc>
        <w:tc>
          <w:tcPr>
            <w:tcW w:w="7172" w:type="dxa"/>
            <w:gridSpan w:val="10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garáž</w:t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1201</w:t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009</w:t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ATELIÉR</w:t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1201</w:t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010</w:t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JINÝ NEBYTOVÝ PROSTOR</w:t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 budově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ACHATICE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č.ev.</w:t>
            </w:r>
            <w:r>
              <w:rPr>
                <w:rFonts w:cs="Arial" w:ascii="Arial" w:hAnsi="Arial"/>
                <w:sz w:val="16"/>
                <w:szCs w:val="16"/>
              </w:rPr>
              <w:t>*)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201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6" w:type="dxa"/>
            <w:gridSpan w:val="1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postavené na pozemku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na kterých je budova postav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7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ACHATICE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63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64/2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b/>
                <w:b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>a k následujícím pozemkům: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 xml:space="preserve">Pozemky </w:t>
            </w:r>
            <w:r>
              <w:rPr>
                <w:rFonts w:cs="Arial" w:ascii="Arial" w:hAnsi="Arial"/>
                <w:iCs/>
                <w:sz w:val="18"/>
                <w:szCs w:val="20"/>
              </w:rPr>
              <w:t xml:space="preserve">ve spoluvlastnictví vlastníka jednotky, které jsou uvedeny v prohlášení vlastníka nebo byly převedeny podle § 60a zákona </w:t>
            </w:r>
          </w:p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  <w:t>č. 219/2000 Sb., o majetku České republiky a jejím vystupování v právních vztazích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které jsou ze zákona spojeny s jednotkou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oložce „spoluvl. podíl“ uveďte součet podílů na pozemku náležejících ke všem jednotkám nebo podílům na jednotkách, se kterými je nakládáno.</w:t>
            </w:r>
          </w:p>
        </w:tc>
      </w:tr>
      <w:tr>
        <w:trPr>
          <w:trHeight w:val="454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astrální území  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poluvl. podíl 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ACHATICE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63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30:00Z</dcterms:created>
  <dc:creator>vrzaloval</dc:creator>
  <dc:description/>
  <cp:keywords/>
  <dc:language>en-US</dc:language>
  <cp:lastModifiedBy>vrzaloval</cp:lastModifiedBy>
  <dcterms:modified xsi:type="dcterms:W3CDTF">2013-12-17T17:05:00Z</dcterms:modified>
  <cp:revision>5</cp:revision>
  <dc:subject/>
  <dc:title/>
</cp:coreProperties>
</file>